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5602018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4854146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4575350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1535010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382931009"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